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1135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lass AA Confer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: Judd Starling, Central High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 President:  Sherry Haithcock, Liberty Hi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y/Treasurer:  Joan Cribb, Waccamaw Hi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resident:  Lynn Cary, Mid-Carolina Hig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:  </w:t>
        <w:tab/>
        <w:t>AA Schools involved in upper-state / lower-state wrest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</w:t>
        <w:tab/>
        <w:t>Joan Cribb, AA Treasu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  <w:tab/>
        <w:t>Jan. 9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:  </w:t>
        <w:tab/>
        <w:t>INVOICE for entry fee for wrestling tourna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NAME 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 one:    Upper State        Lower Sta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entry fee for the upper-state / lower state wrestling tournament is $100  per school.   Please send it at this time </w:t>
      </w:r>
      <w:r>
        <w:rPr>
          <w:rFonts w:cs="Arial" w:ascii="Arial" w:hAnsi="Arial"/>
          <w:b/>
          <w:sz w:val="28"/>
          <w:szCs w:val="28"/>
          <w:u w:val="single"/>
        </w:rPr>
        <w:t>with this invoice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checks payable to:   AA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A Confere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o Joan Crib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ccamaw High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12 Kings River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wleys Island, SC   296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20:00Z</dcterms:created>
  <dc:creator>SDPC</dc:creator>
  <dc:description/>
  <dc:language>en-US</dc:language>
  <cp:lastModifiedBy>haithcsd</cp:lastModifiedBy>
  <cp:lastPrinted>2012-02-06T11:33:00Z</cp:lastPrinted>
  <dcterms:modified xsi:type="dcterms:W3CDTF">2013-01-11T16:21:00Z</dcterms:modified>
  <cp:revision>3</cp:revision>
  <dc:subject/>
  <dc:title/>
</cp:coreProperties>
</file>